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Cs w:val="28"/>
        </w:rPr>
        <w:t xml:space="preserve">Кафедра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Технология машиностроения</w:t>
      </w:r>
      <w:r>
        <w:rPr>
          <w:szCs w:val="28"/>
        </w:rPr>
        <w:t>»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выполнению контрольн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Принципы инженерного творчества"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3 г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выполнения контрольной работы по дисциплине «Принципы инженерного творчества» студентами заочного обучения они должны провести самостоятельную работу по освещаемым темам теоретического материала и письменно ответить на 4 вопроса в соответствии с последней цифрой зачетной книж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ведени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Цель преподавания дисциплины</w:t>
      </w:r>
    </w:p>
    <w:p>
      <w:pPr>
        <w:pStyle w:val="TextBodyIndent"/>
        <w:rPr/>
      </w:pPr>
      <w:r>
        <w:rPr/>
        <w:t>Дать основы творческого подхода к поиску новых технических решений и привить практические навыки решения нестандартных инженерных задач. Рассмотреть методы активизации поиска нового решения, основные закономерности развития технических систем, особенности анализа и разрешения технических противореч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дачи изучения дисциплины</w:t>
      </w:r>
    </w:p>
    <w:p>
      <w:pPr>
        <w:pStyle w:val="TextBodyIndent"/>
        <w:rPr/>
      </w:pPr>
      <w:r>
        <w:rPr/>
        <w:t>В результате изучения дисциплины студенты долж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оить применение алгоритма решения изобретатель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владеть современными методами решения нестандартных задач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-142" w:firstLine="709"/>
        <w:jc w:val="both"/>
        <w:rPr/>
      </w:pPr>
      <w:r>
        <w:rPr/>
        <w:t>ознакомиться с основными закономерностями развития технических систем и направлениями их совершенствован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язь с другими учебными дисциплинами</w:t>
      </w:r>
    </w:p>
    <w:p>
      <w:pPr>
        <w:pStyle w:val="TextBodyIndent"/>
        <w:rPr/>
      </w:pPr>
      <w:r>
        <w:rPr/>
        <w:t>Для усвоения дисциплины "Принципы инженерного творчества" необходимы знания, полученные при изучении дисциплин: "Инженерная графика", "Технологические процессы машиностроительного производства".</w:t>
      </w:r>
    </w:p>
    <w:p>
      <w:pPr>
        <w:pStyle w:val="Normal"/>
        <w:ind w:firstLine="567"/>
        <w:jc w:val="both"/>
        <w:rPr/>
      </w:pPr>
      <w:r>
        <w:rPr/>
        <w:t>Знания, получаемые при изучении дисциплины " Принципы инженерного творчества ", в свою очередь помогают усваивать специальные дисциплины в процессе обучения инженера-технолога и могут быть применены в курсовом, дипломном проектировании, в научно-исследовательской работе студ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 дисциплины " Принципы инженерного творчества "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Методы активизации поиска нового технического решения. Метод проб и ошибок, основанный на переборе вариантов. Пять уровней изобретений по степени сложности решаемых задач. Три механизма повышения эффективности поискового процесса: использование специальных психологических методов; систематизация перебора и увеличение числа рассматриваемых вариантов; уменьшение или полное исключение перебора вариантов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тоды психологической активизации творчества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Мозговая атака (МА)</w:t>
      </w:r>
    </w:p>
    <w:p>
      <w:pPr>
        <w:pStyle w:val="TextBodyIndent"/>
        <w:rPr/>
      </w:pPr>
      <w:r>
        <w:rPr/>
        <w:t>Основная идея, положения теории Фрейда о роли сознания и подсознания в мышлении. Поиск решения в два этапа, требования к формированию групп участников творческого поиска и задачи, стоящие перед "генераторами" и "критиками". Роль и обязанности ведущего в процессе поиска решения.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Обратная мозговая атака.</w:t>
      </w:r>
    </w:p>
    <w:p>
      <w:pPr>
        <w:pStyle w:val="TextBodyIndent"/>
        <w:rPr/>
      </w:pPr>
      <w:r>
        <w:rPr/>
        <w:t>Особенности её применения, задачи, решаемые с помощью обратной МА. Особенности проведения и роль ведущего обратной МА, применение обратной МА на различных стадиях создания (техническое задание, техническое предложение, эскизный, технический и рабочий проект, экспериментальный образец) технических систем. Другие модификации МА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Синектика, как разновидность МА. Особенности синектического штурма. Применение четырех специальных приемов, основанных на аналогии. Назначение каждого из указанных приемов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Метод фокальных объектов. Суть метода. Методика практического применения. Сочетание и развитие выделенных признаков в совершенствуемом объекте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Метод контрольных вопросов. Особенности преодоления психологической инерции. Рассмотрение технического объекта в соответствии со списками наводящих вопросов. Достоинства метода. Список контрольных вопросов по Тиму Эйлоарту. Элементы других методов в данном списке контрольных вопросов. Предпочтительная последовательность рассмотрения вопросо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Методы систематизации перебора вариантов. Морфологический анализ. Оформление основных характеристик и вариантов в таблицы. Построчное представление различных сочетаний свойств объектов. Область применения, достоинств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Метод эвристических приемов</w:t>
      </w:r>
    </w:p>
    <w:p>
      <w:pPr>
        <w:pStyle w:val="TextBodyIndent"/>
        <w:rPr/>
      </w:pPr>
      <w:r>
        <w:rPr/>
        <w:t>Приемы преобразования формы, структуры, в пространстве, во времени, движения, силы, материала, вещества.</w:t>
      </w:r>
    </w:p>
    <w:p>
      <w:pPr>
        <w:pStyle w:val="Normal"/>
        <w:ind w:firstLine="567"/>
        <w:jc w:val="both"/>
        <w:rPr/>
      </w:pPr>
      <w:r>
        <w:rPr/>
        <w:t>Приемы дифференциации – разделение, дробление, выделение нужных частей или свойств технических объектов.</w:t>
      </w:r>
    </w:p>
    <w:p>
      <w:pPr>
        <w:pStyle w:val="Normal"/>
        <w:ind w:firstLine="567"/>
        <w:jc w:val="both"/>
        <w:rPr/>
      </w:pPr>
      <w:r>
        <w:rPr/>
        <w:t>Количественные изменения – параметров, подобных элементов, степени дробления, интенсивности и т.д.</w:t>
      </w:r>
    </w:p>
    <w:p>
      <w:pPr>
        <w:pStyle w:val="Normal"/>
        <w:ind w:firstLine="567"/>
        <w:jc w:val="both"/>
        <w:rPr/>
      </w:pPr>
      <w:r>
        <w:rPr/>
        <w:t>Использование профилактических мер – обеспечить заранее, внести изменения заранее, придать техническому объекту новое свойство, исключить вредные факторы.</w:t>
      </w:r>
    </w:p>
    <w:p>
      <w:pPr>
        <w:pStyle w:val="Normal"/>
        <w:ind w:firstLine="567"/>
        <w:jc w:val="both"/>
        <w:rPr/>
      </w:pPr>
      <w:r>
        <w:rPr/>
        <w:t>Использование резервов – массы объекта, элемента, энергии.</w:t>
      </w:r>
    </w:p>
    <w:p>
      <w:pPr>
        <w:pStyle w:val="Normal"/>
        <w:ind w:firstLine="567"/>
        <w:jc w:val="both"/>
        <w:rPr/>
      </w:pPr>
      <w:r>
        <w:rPr/>
        <w:t>Преобразования по аналогии – из других отраслей техники, природных объектов.</w:t>
      </w:r>
    </w:p>
    <w:p>
      <w:pPr>
        <w:pStyle w:val="Normal"/>
        <w:ind w:firstLine="567"/>
        <w:jc w:val="both"/>
        <w:rPr/>
      </w:pPr>
      <w:r>
        <w:rPr/>
        <w:t>Повышение технологичности – упрощение или оптимальный выбор формы деталей, метода обработк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Функционально-стоимостный анализ (ФСА)</w:t>
      </w:r>
    </w:p>
    <w:p>
      <w:pPr>
        <w:pStyle w:val="TextBodyIndent"/>
        <w:rPr/>
      </w:pPr>
      <w:r>
        <w:rPr/>
        <w:t>ФСА – комплексно-целевая программа выявления и использования резервов снижения трудоемкости, материалоемкости и повышения качества технических систем (ТС).</w:t>
      </w:r>
    </w:p>
    <w:p>
      <w:pPr>
        <w:pStyle w:val="Normal"/>
        <w:ind w:firstLine="567"/>
        <w:jc w:val="both"/>
        <w:rPr/>
      </w:pPr>
      <w:r>
        <w:rPr/>
        <w:t>Инструменты ФСА – технико-экономический анализ, организационно-технические мероприятия, научные методы поиска технических решений, коллективная форма организации труда.</w:t>
      </w:r>
    </w:p>
    <w:p>
      <w:pPr>
        <w:pStyle w:val="Normal"/>
        <w:ind w:firstLine="567"/>
        <w:jc w:val="both"/>
        <w:rPr/>
      </w:pPr>
      <w:r>
        <w:rPr/>
        <w:t>Основная суть  ФСА, применение системного подхода при выявлении излишних затрат в существующих и проектируемых ТС, централизованное систематическое применение методов инженерного творчества, включая теорию решения изобретательских задач (ТРИЗ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еория решения изобретательских задач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ИЗ – теория развития технических систем.</w:t>
      </w:r>
    </w:p>
    <w:p>
      <w:pPr>
        <w:pStyle w:val="TextBodyIndent"/>
        <w:rPr/>
      </w:pPr>
      <w:r>
        <w:rPr/>
        <w:t>Основной инструмент ТРИЗ, объективно существующие закономерности развития ТС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бласть исследования, средства и методы, язык и инструменты ТРИЗ.</w:t>
      </w:r>
    </w:p>
    <w:p>
      <w:pPr>
        <w:pStyle w:val="TextBodyIndent"/>
        <w:rPr/>
      </w:pPr>
      <w:r>
        <w:rPr/>
        <w:t>Стандарты на решение изобретательских задач. Алгоритм решения изобретательских задач. Структурный анализ. Комплекс приемов преодоления технических противоречий. Таблицы и указатели использования физических эффектов и явлений. Методы борьбы с психологической инерцией.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Изобретательские задачи</w:t>
      </w:r>
    </w:p>
    <w:p>
      <w:pPr>
        <w:pStyle w:val="TextBodyIndent"/>
        <w:rPr/>
      </w:pPr>
      <w:r>
        <w:rPr/>
        <w:t>Изобретательская ситуация. Особенности изобретательской ситуации. Неопределенность исходной формулировки. Возникновение технических противоречий при использовании обычных средств решения. Конструкторский и изобретательский подход к решению творческих задач.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Технические системы</w:t>
      </w:r>
    </w:p>
    <w:p>
      <w:pPr>
        <w:pStyle w:val="TextBodyIndent"/>
        <w:rPr/>
      </w:pPr>
      <w:r>
        <w:rPr/>
        <w:t>Надсистема, подсистема. Идеальная техническая система. Необходимые условия принципиальной жизнеспособности ТС.</w:t>
      </w:r>
    </w:p>
    <w:p>
      <w:pPr>
        <w:pStyle w:val="Normal"/>
        <w:ind w:firstLine="567"/>
        <w:jc w:val="both"/>
        <w:rPr/>
      </w:pPr>
      <w:r>
        <w:rPr/>
        <w:t>Закономерности развития ТС.</w:t>
      </w:r>
    </w:p>
    <w:p>
      <w:pPr>
        <w:pStyle w:val="Normal"/>
        <w:ind w:firstLine="567"/>
        <w:jc w:val="both"/>
        <w:rPr/>
      </w:pPr>
      <w:r>
        <w:rPr/>
        <w:t>Кривая развития ТС. Реальная и теоретическая кривая "жизни" ТС, их особенности и причины различий.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Вепольный анализ</w:t>
      </w:r>
    </w:p>
    <w:p>
      <w:pPr>
        <w:pStyle w:val="TextBodyIndent"/>
        <w:rPr/>
      </w:pPr>
      <w:r>
        <w:rPr/>
        <w:t>Особенности моделирования ТС. Вепольные, невепольные, неполные вепольные системы. Принципы вепольного анализа принятые обозначения. Правила построоения и преобразования веполей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сновные приемы преобразования технических систе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ная работа по курсу "Принципы инженерного творчества"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/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характеризовать группу эвристических приемов преобразований по аналог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еречислить обязанности ведущего в обратной мозговой ата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Раскрыть сущность согласования и рассогласования в технических систем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I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Изложить последовательность действий при решении изобретательских задач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еречислить направления повышения динамичности и управляемости технических систе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характеризовать метод эвристических прием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II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звать основные этапы развития технической системы, объяснить причины отличия реальной кривой развития от теоретичес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Дать характеристику метода проб и ошибо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еречислить обязанности ведущего в прямой мозговой ата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I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Дать описание метода "обратной мозговой атаки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еречислить направления увеличения степени идеальности технически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Раскрыть особенности конструкторского и изобретательского подходов к решению технических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V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Раскрыть сущность метода прямой мозговой ата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характеризовать группу эвристических приемов повышения технологич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писать методы систематизации перебора вариант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V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Дать краткий обзор методов инженерного творчест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характеризовать группу эвристических приемов использования резерв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еречислить основные правила построения и преобразования вепол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VI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звать эвристические приемы по использованию профилактических ме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Изложить принципы подбора творческой группы "мозговой атаки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Раскрыть сущность функционально-стоимостного анализа технических сист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характеризовать метод "синектика"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Раскрыть особенности идеального технического реш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еречислить основные закономерности развития технических систе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/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IX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Изложить организацию  проведения "мозговой атаки"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Дать краткое описание алгоритма решения изобретательских задач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писать методы активизации поиска новых технических реше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  <w:t xml:space="preserve">Вариант </w:t>
      </w:r>
      <w:r>
        <w:rPr>
          <w:sz w:val="32"/>
          <w:lang w:val="en-US"/>
        </w:rPr>
        <w:t>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Раскрыть существо понятий: техническая система, идеальная техническая систе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Дать краткое описание методов психологической активизации творче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характеризовать теорию решения изобретательских задач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вести пример решения творческой инженерной задачи на производстве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63035</wp:posOffset>
              </wp:positionH>
              <wp:positionV relativeFrom="paragraph">
                <wp:posOffset>-58801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46.3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5:54:00Z</dcterms:created>
  <dc:creator>EW/LN/CB</dc:creator>
  <dc:description/>
  <cp:keywords>Ethan</cp:keywords>
  <dc:language>en-US</dc:language>
  <cp:lastModifiedBy>Пользователь</cp:lastModifiedBy>
  <cp:lastPrinted>2000-03-07T10:49:00Z</cp:lastPrinted>
  <dcterms:modified xsi:type="dcterms:W3CDTF">2023-10-09T15:54:00Z</dcterms:modified>
  <cp:revision>2</cp:revision>
  <dc:subject/>
  <dc:title>Ethan Frome</dc:title>
</cp:coreProperties>
</file>